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1.2015 г.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изменении нумерации стро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вартира с кадастровым номером 32:16:0080101:414   и земельный участок с кадастровым номером 32:16::0080101:245 ранее принадлежащий   Шаховскому Виталию Васильевичу расположенный  по адресу: Брянская область, Мглинский район, с.Великая Дуброва, ул.Молодежная дом №14 кв.1; считать квартирой с кадастровым номером 32:16:0080101:414 и земельным участком с кадастровым номером 32:16:0080101:245 по адресу: Брянская область, Мглинский район, с.Великая Дуброва, ул.Молодежная  дом № 16 кв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39:00Z</dcterms:created>
  <dc:creator>Pre_Installed User</dc:creator>
  <dc:description/>
  <cp:keywords/>
  <dc:language>en-US</dc:language>
  <cp:lastModifiedBy>User</cp:lastModifiedBy>
  <cp:lastPrinted>2015-01-23T14:47:00Z</cp:lastPrinted>
  <dcterms:modified xsi:type="dcterms:W3CDTF">2015-01-23T11:49:00Z</dcterms:modified>
  <cp:revision>4</cp:revision>
  <dc:subject/>
  <dc:title>РОССИЙСКАЯ  ФЕДЕРАЦИЯ</dc:title>
</cp:coreProperties>
</file>